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اسخ‌نامه آزمون تجوی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وم ح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دو کلم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يشَأْ و يستَهزِئ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ع الف را مشخص کني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غير مد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ير مدی، م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مدی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ير مدی، غير مدی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حوۀ تلفظ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اس نوک زبان با لثه بالا همراه با صدای پرح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اس کناره زبان با دندانهای آسیای بالا همراه صدای پرحج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ز مح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ظ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لفظ میشود اما پرحجم‌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تماس نوک زبان همراه با صفت قلقله هنگام سک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روف قلقله عبارتند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طب ج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 باید ساکن تلفظ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طب ج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هنگام سکون کمی تکان می‌خو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جدت طبق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 هنگام سکون کمی حرکت می‌گی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 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جدت طبق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 باید ساکن تلفظ 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کدام گزینه، درتمام عبارات، ادغام صورت می‌گیر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ولاً لیّناً ـ من راق ـ من رحم ـ لقد ت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ذ زیّن ـ بل ربکم ـ یدرککم ـ قالت طائف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غفرلنا ـ الم نخلقکم ـ من ربک ـ بل 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لْ ربی ـ اذ ظلمتم ـ قد تبیّن ـ ارکبْ مع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وره‌های ذیل به ترتی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ون بسمله ـ دارای دو بسم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به ـ نح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ر ـ‌ نم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به ـ نمل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حل ـ توب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عبارت، صحیح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رو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بارتند از الف ـ واو ـ ی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 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ب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ه معنای اشراف و تسلط آمده و صفت مخصوص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صفت غنه صوتی آهنگین است که از فضای بین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یش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ارج م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ود و صفتِ لازمۀ نون و می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قله در دو 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یز وجود دارد و باید رعایت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موارد حکم غنه، کدام گزینه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نون ساکن، اقلاب، ادغام نون در یرملون، اخفاء میم ساک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فاء نون ساکن، اقلاب، نون و میم مشدد، ادغام نون در یمو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ب به میم، اظهار میم ساکن، ادغام نون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‌ـ‌ 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موارد فو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آیه ﴿وَ اذْكُرُوا إِذْ أَنْتُمْ قَليلٌ مُسْتَضْعَفُونَ فِي الْأَرْضِ تَخافُونَ أَنْ يَتَخَطَّفَكُمُ النَّاسُ فَآواكُمْ وَ أَيَّدَكُمْ بِنَصْرِهِ وَ رَزَقَكُمْ مِنَ الطَّيِّباتِ لَعَلَّكُمْ تَشْكُرُون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نف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چند مورد حکم غنه وجود دار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ز موار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اء سک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در قرآن، کدام گزینۀ زیر است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جه، اقتده، فالقه، ماهیه، حامیه، حساب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لقه، اقتده، حسابیه، کتابیه، قاضیه، حامی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لم یتسنّه، جاریه، مالیه، حامیه، ماهیه، سلطانیه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لم یتسنَّّه، اقتده، مالیه، حسابیه، ماهیه، کتابیه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بین صداهای کوتاه و کشیده در زبان عرب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کی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کم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ند تفاوت آنها در زبان فارس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کمی و کی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رکت همزه وصل د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ْتُضْعِفُوا، ارْجِعُونِ، ابْنُوا، انْظُرُوا، امْرُء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مه، کسره، کسره، ضمه، کسر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ه، ضمه، ضمه، کسره، کسر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ه، کسره، ضمه، ضمه، ضم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سره، کسره، ضمه، ضمه، کسر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ر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تمام کلمات کدام گزینۀ ذیل تغلیظ می‌شود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للّٰهُمَّ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بیَدِ اللهِ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نَصَرهُ الله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‌ـ خَلَقَ ‌الل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ٰا وَلّیٰه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‌ـ ظُلُم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‌ـ شَهِدَ اللهُ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بِنَصُرُِ الل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َلَقَ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ظَلَم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‌ـ صَلْصالٍ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فالل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َللّٰهُمَّ‌ـ نَسُوااللهَ‌ـ اَمٰاتَه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لهُ – نَصَرهُ اللهُ‌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ام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ای وق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کار 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جوّز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ائز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جده‌های واجب حین تلاوت، در سوره‌ه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.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جم، قمر، رحمن، فتح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افر، مؤمن، قمر، علق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زاب، قمر، فصلت، سجده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جده، فصلت، نجم، علق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مز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ل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ر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..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م ـ ءَاَعجمیّ ـ تسهی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 و دوم ـ ءَاُنزِل ـ تسه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 و 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ک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راء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ر کلمات آیه﴿فَسَخَّرْنَا لَهُ الرِّيحَ تَجْرِي بِأَمْرِهِ رُخَاء حَيْثُ أَصَاب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قیق ـ تفخیم ـ تفخیم ـ ترقیق ـ تفخ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 ـ ترقیق ـ تفخیم ـ ترقیق ـ تفخ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قیق ـ تفخیم ـ ترقیق ـ تفخیم ـ تر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خیم ـ ترقیق ـ ترقیق ـ ترقیق ـ تفخیم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کدام گزینۀ زیر در هیچ یک از موارد، ادغام صور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 نمی‌پذی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ئن بسطْت، ق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ربی، لاتزغْ قلوبنا، ب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رانَ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م نخلق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م، یله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ذلک، فاغف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ی، و اذ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زیّن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دْ جآء، اذْ صرفنا، و اذْ زیّن، منْ ‌راق</w:t>
      </w:r>
    </w:p>
    <w:p>
      <w:pPr>
        <w:pStyle w:val="Normal"/>
        <w:spacing w:lineRule="auto" w:line="240" w:before="280" w:after="28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جاء، و اذ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زیّن، اذ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ْ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ظلموا، یله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ذلک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دام یک از حروف ذیل دار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فت بحّ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ی‌باشد؟ 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ال       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اء        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اء       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اد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قف در کلما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ُحًی ـ اَنَا ـ تـُقیة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ترتیب چگونه است؟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ُحاـ أنْ ـ تُقیهْ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ُحاـ أنا ـ تُقیتا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ُحا ـ أنا ـ ﺗُﻘﻴٰﻪْ</w:t>
      </w:r>
    </w:p>
    <w:p>
      <w:pPr>
        <w:pStyle w:val="Normal"/>
        <w:spacing w:lineRule="auto" w:line="240" w:before="280" w:after="280"/>
        <w:ind w:left="719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ضُحا ـ أنْ ـ تُقاتا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" w:right="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ها مورد استثناء همز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ه باید به تسهیل اداء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عبارت است ا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" w:right="0" w:hanging="0"/>
        <w:jc w:val="both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rtl w:val="true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نذرته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نت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َاَعجم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0" w:hanging="360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ءَاَشفقتم</w:t>
      </w:r>
    </w:p>
    <w:p>
      <w:pPr>
        <w:pStyle w:val="Normal"/>
        <w:spacing w:before="0" w:after="200"/>
        <w:jc w:val="left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01:00Z</dcterms:created>
  <dc:creator>Dear User!</dc:creator>
  <dc:description/>
  <cp:keywords/>
  <dc:language>en-US</dc:language>
  <cp:lastModifiedBy>Dear User!</cp:lastModifiedBy>
  <dcterms:modified xsi:type="dcterms:W3CDTF">2011-07-03T18:01:00Z</dcterms:modified>
  <cp:revision>1</cp:revision>
  <dc:subject/>
  <dc:title/>
</cp:coreProperties>
</file>